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073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анцелярски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3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71 918,6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а подана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11.2023 13:00:57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3 08:44:03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23 09:55:0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Участника №1, Участника №2, Участника №3 удовлетворя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а №1, Участника №2, Участника №3 удовлетворяющими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28:00Z</dcterms:created>
  <dc:creator/>
  <dc:description/>
  <cp:keywords/>
  <dc:language>en-US</dc:language>
  <cp:lastModifiedBy/>
  <dcterms:modified xsi:type="dcterms:W3CDTF">2023-11-15T02:29:00Z</dcterms:modified>
  <cp:revision>1</cp:revision>
  <dc:subject/>
  <dc:title>Протокол вскрытия конвертов</dc:title>
</cp:coreProperties>
</file>